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I’ve decided not to copy all those huge tables, which we are getting at the beginning, so you can find it in the excel-file attached to the letter called “tables.xls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Result of calculating the center of gravity for each pair “speed-distance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2305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03"/>
        <w:gridCol w:w="1660"/>
      </w:tblGrid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Speed</w:t>
            </w:r>
          </w:p>
        </w:tc>
        <w:tc>
          <w:tcPr>
            <w:tcW w:w="1003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Distance</w:t>
            </w:r>
          </w:p>
        </w:tc>
        <w:tc>
          <w:tcPr>
            <w:tcW w:w="1660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Optimal brak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61853448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61853448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1479713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24495677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011655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35645472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011655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21963824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24495677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75374732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lang w:val="en-US" w:eastAsia="ru-RU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7537473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03"/>
        <w:gridCol w:w="1613"/>
      </w:tblGrid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Speed</w:t>
            </w:r>
          </w:p>
        </w:tc>
        <w:tc>
          <w:tcPr>
            <w:tcW w:w="1003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Distance</w:t>
            </w:r>
          </w:p>
        </w:tc>
        <w:tc>
          <w:tcPr>
            <w:tcW w:w="1613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Optimal brak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60732984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60732984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21052631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21052631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38095238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50539956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30670103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9168765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34669811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61896243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lang w:val="en-US" w:eastAsia="ru-RU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61896243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03"/>
        <w:gridCol w:w="1613"/>
      </w:tblGrid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Speed</w:t>
            </w:r>
          </w:p>
        </w:tc>
        <w:tc>
          <w:tcPr>
            <w:tcW w:w="1003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Distance</w:t>
            </w:r>
          </w:p>
        </w:tc>
        <w:tc>
          <w:tcPr>
            <w:tcW w:w="1613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Optimal brak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25490196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25490196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09821428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0437956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46323529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22602739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70967741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9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lang w:val="en-US" w:eastAsia="ru-RU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03"/>
        <w:gridCol w:w="1613"/>
      </w:tblGrid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Speed</w:t>
            </w:r>
          </w:p>
        </w:tc>
        <w:tc>
          <w:tcPr>
            <w:tcW w:w="1003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Distance</w:t>
            </w:r>
          </w:p>
        </w:tc>
        <w:tc>
          <w:tcPr>
            <w:tcW w:w="1613" w:type="dxa"/>
            <w:tcBorders/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Optimal brak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80555555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80555555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80555555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80555555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38636363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24489795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78846153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5849056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08928571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29577464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lang w:val="en-US" w:eastAsia="ru-RU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2957746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The dotted surface: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3094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9:57:00Z</dcterms:created>
  <dc:creator>notebook</dc:creator>
  <dc:description/>
  <cp:keywords/>
  <dc:language>en-US</dc:language>
  <cp:lastModifiedBy>notebook</cp:lastModifiedBy>
  <dcterms:modified xsi:type="dcterms:W3CDTF">2013-10-27T11:26:00Z</dcterms:modified>
  <cp:revision>2</cp:revision>
  <dc:subject/>
  <dc:title/>
</cp:coreProperties>
</file>