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LLNCS.DOC the documentation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TeX2e class from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Lecture Notes in Computer Science,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lncs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both{\LaTeXe{} Class for Lecture Notes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}{\LaTeXe{} Class for Lecture Notes in Computer Sci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bfseries Instructions for Author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with \LaTeX\\[2c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e{} Clas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cture Not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ter Science\\[6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rge Version 2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it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rge\upshape\bfseries Springer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\enspace Heidelberg\enspace New\kern0.1em York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elona\enspace Budapest\enspace Hong\kern0.2em Kong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\enspace Milan\enspace Paris\enspace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\kern0.2em Clara\enspace Singapore\enspace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For further information please contact u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quad}l@{\hspace{3mm}}l@{\quad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ullet$&amp;\multicolumn{3}{@{}l}{\bfseries Springer-\kern-2pt 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}\\[1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multicolumn{3}{@{}l}{Department New Technologies/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multicolumn{3}{@{}l}{Springer-Verlag, Postfach 105280, D-69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FRG}\\[0.5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elefax:   &amp; (0\,62\,21)487688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&amp; (0\,62\,21)487366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Internet:  &amp; \tt lncs@springer.de    &amp; for editorial questi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&amp; \tt texhelp@springer.de &amp; for \TeX{}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ceptable formats of your disk/magnetic tape and outpu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s are acceptable: 5.25$^{\prime\prime}$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5.25$^{\prime\prime}$ CP/M, 3.5$^{\prime\prime}$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3.5$^{\prime\prime}$ diskette Apple MacIntosh, 9-track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i magnetic tape VAX/VMS, 9-track 1600 bpi magnetic tape ANS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SUN-Streame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your work using this macro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bmit your own printout of the {\em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gether with the disk or magnetic tape},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input (source) file und the final DVI-file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is {\em identical in both c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ackage, as well as all other macro packages,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document classes that Springer distributes,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our mailserver (for people with only e-mail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svserv@vax.ntp.springer.de}\hfil first try the \verb|help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are also reachable through the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@{\quad}r@{\tt: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mfamily URLs are &amp;   http&amp;//www.springer.de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gopher&amp;//ftp.springer.d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   ftp&amp;//ftp.spring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ishing to code thei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aTeX{}, as well as those who have already coded with \La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ed with a document class that will give the 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ayout. Authors ar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strictly to these instructions; {\em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not be chang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utput area is automatically set within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\,cm horizontally  and 19.3\,cm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familiar with \LaTeX{}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NCS class should not give you any major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hange the layout to the required LLNC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ill for instance define the layout of \verb|\section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to invent some extra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provided by \LaTeX{}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stitute|, see also Sect.\,\ref{contbegi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body of the paper (the text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commands of the standard \LaTeX{} ``article''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familiar with those commands, we urge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documentation thoroughly. It contains many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our commands properly; thus you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matted exactly to LLNC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put of the references at the end of your con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our instructions given in Sect.\,\ref{refer}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hese hints are not specific for LLNCS; they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\LaTeX{}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ocumentation provides suggestions abou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files (capitalization, abbreviation etc.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.\,\ref{refedit} How to Edit Your 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Pro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2.5cm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history.txt}&amp; the version history of the package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cls}  &amp; class file for \LaTeX{}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dem}  &amp; an example showing how to code the text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doc}  &amp; general instructions (source of this document),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{\tt llncs.doc} means {\itshape l\/}atex {\itshape doc\/}umentation f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{\itshape L\/}ecture {\itshape N}otes in {\itshape C\/}omputer {\itshape S\/}cienc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doc.sty}  &amp; class modifications to help for the instructi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ind} &amp; an external (faked) author index fi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ubjidx.ind} &amp; subject index demo from the Springer book packa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dvi}    &amp; the resultig DVI file (remember to use binary transfer!)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prmindx.sty} &amp; supplementary style file for MakeInde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 (usage: {\tt makeindex -s sprmindx.sty &lt;yourfile.idx&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w to Invoke the LLNCS Document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LNCS class is an extension of the standard \LaTeX{} ``artic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lass. Therefore you may use all ``article''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your contribution to prepare your manu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NCS class is invoked by replacing ``article'' by ``llncs'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our contribu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ibutions Already Coded with \protect\LaTeX{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LNCS document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is already coded with \LaTeX{}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it a posteriori to the LLNCS docum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rain from using any \LaTeX{} or \TeX{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fect the layout or formatting of your document (i.e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verb|\textheight|, \verb|\vspace|, \verb|\headsep|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evertheless be exceptional occasions o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LNCS document class has been carefully designed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layout from your \LaTeX{} input. If there is anything specif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do and for which the style file does no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{\em please contact us}. Same holds for any error and bu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(there is however no reward for this -- 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 Rules for Coding Formul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thematical formulas you may proce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.\,3.3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 (2nd~ed. 1994), Addison-Wesley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are automatically numbered sequentially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using arabic numerals in parentheses on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working in math mode everything is typeset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need to insert non-mathematical elements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r phrases). Such insertions should be coded in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\verb|\mbox|) as illustrated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(\frac{a^{2} + b^{2}}{c^{3}} \right) = 1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ox{ if } c\neq 0 \mbox{ and if } a,b,c\in \bbbr \enspa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(\frac{a^{2} + b^{2}}{c^{3}} \right) = 1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ox{ if } c\neq 0 \mbox{ and if } a,b,c\in \bbbr \enspa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art a new paragraph immediately after 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insert a blank line so as to produc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 If there is no new paragraph either do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or code \verb|\noindent|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nctuate a displayed equation in the same way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xt but with an \verb|\enspace| before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izes of the parentheses or other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equations should ideally match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being enclosed. This is automatically taken care 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LaTeX{} commands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eft(| or \verb|\left[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ight)| or \verb|\right]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talic and Roman Type in Math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 mode \LaTeX{} treats all letters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thematical or physical variables, hence they are type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ir 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. However, for certain components of formulas, like short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incorrect and therefore coding in roma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should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and superscripts {\em in formulas\/} wher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labels and not in themselve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$T_{\mathrm{eff}}$ \emph{not} $T_{eff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{\mathrm K}$ \emph{not} $T_K$ (K = Kelv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{\mathrm e}$ \emph{not} $m_e$ (e = elect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not code for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/superscripts repres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$\sum_{i=1}^{n} a_{i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{\em physical units\/} (e.g.\ pc, erg s$^{-1}$</w:t>
      </w:r>
    </w:p>
    <w:p>
      <w:pPr>
        <w:pStyle w:val="PreformattedText"/>
        <w:bidi w:val="0"/>
        <w:spacing w:before="0" w:after="0"/>
        <w:jc w:val="left"/>
        <w:rPr/>
      </w:pPr>
      <w:r>
        <w:rPr/>
        <w:t>K, cm$^{-3}$, W m$^{-2}$ Hz$^{-1}$, m kg s$^{-2}$ A$^{-2}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bbreviations\/} such as Ord, Var, GL, SL, sgn, const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set in roman type.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the \verb|\mathrm| command: \verb|\mathrm{Hz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\ 44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 you will fi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athe\-matical functions, such as log, sin, exp, max and s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coded as \verb|\log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in|, \verb|\exp|, \verb|\max|, \verb|\sup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ppear in roma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ymbols and formulas should be coded for r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Fe not $Fe$, H$_2$O not {\em H$_2$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foreign words and phrases, e.g.\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ori, in situ, brems\-strah\-lung, eigenvalu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Edit Your Input (Source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f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dings}\label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headings should be capitalized except for con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sitions (e.g.\ on, of, by, and, or, but, from, with,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) and definite and indefinite articles (the, a, an)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. Formula letters must 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pitalization and Non-capit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always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(see preceding Sect.\,\ref{headin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such as  Fig(s)., Table(s), Sect(s)., Chap(s)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Corollary, Definition etc. when used with numbers,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\,3, Table\,1, Theore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 special rules in Sect.\,\ref{abbrev} for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{\em not\/}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figure(s), table(s), equation(s), theorem(s) in the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out an accompany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and table captions except for names and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breviation of Words}\label{abbre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{\em should} be abbreviated when they appear 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{\em unless\/} they come at the beginning of a sentence: Cha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., Fig.; e.g.\ The results are depicted in Fig.\,5. Figure 9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dots 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lease note\/}: Equations should usually be referred to sol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umber in parentheses: e.g.\ (14). However, whe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t the beginning of a sentence, the unabbrevia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Equation'' should be used: e.g.\ Equation (14)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(15) makes it clear that \do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bbreviations of names or concep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text, they should be defined at first occur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Plurisubharmonic (PSH) Functions, Strong Optimization (S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Code the Beginning of Your Con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ont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a single contribution (it is mandatory) should be 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&lt;Your contribution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titles should be capitalized except for con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sitions (e.g.\ on, of, by, and, or, but, from, with,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) and definite and indefinite articles (the, a, an)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. Formula letters must 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have no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ng \verb|\title| must be divided please use the code \verb|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new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o produce running heads for a specific volum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no such running heads) is overwritten with the \verb|[runningheads]|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\verb|\documentclass| line. For long tit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the single line of the running head a warning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 abbreviated title for the running head on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running{&lt;Your abbreviated contribution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ossibility to change the text of the title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able of contents (that's for volume editors only --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able of contents for a single contribution). For thi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ctitle{&lt;Your changed title for the table of cont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subtitle may follow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title{&lt;subtitle of your contribu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name(s) of the author(s) must be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&lt;author(s) name(s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ferring to different addresses or affil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tached to each author with the \verb|\inst{&lt;no&gt;}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author, the order is up to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|\and| command provides for th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ne this correctly, this entry now rea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\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me\footnote{Other initial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inserted if this i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writing your name, e.g.\ Alfred J.~Holmes, E.~Henry Gree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the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title there exist two additional commands (again f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only) for a different author list. One for the runn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odd pages) -- if there is 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running{&lt;abbreviated author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able of conten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 of each author is simply added in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cauthor{&lt;enhanced author list for the table of cont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address(es) of institute(s), company etc. is (are)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address, the entrie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ith \verb|\and|, in the order in which you typ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the numbers match those plac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s' names to reflect the affil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&lt;name of an instit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 &lt;name of the next instit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 &lt;name of the next institut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&lt;email addres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your email address within \verb|\institute|.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the tilde character -- e.g. for your web page in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home directory -- the \verb|\homedir| command will happi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otnote like things are needed anywhere in the contributio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mediately after the word where the footnote indicat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anks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hanks| may only appear in \verb|\title|, \verb|\author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|\institute| to footnote anything. If there ar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or affiliation marks to a specific item separat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nmsep| (i.e. {\itshape f}oot\emph note \emph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ep}a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mats the complete heading of your article.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the work done so far will produce \emph{no}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bstract should follow. Simp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 of the summary of your 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fer to the demonstration file {\tt llncs.dem} for an exa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{\em Sample Input\/} on p.~\pageref{samp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 to Running Heads and the Table of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avevmode\\[\medskipam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single contribution you normall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eads and no table of contents. Both are done only by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olume or at th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ecial Commands for the Volume 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editor can produce a complete camera ready outpu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eads, a table of contents, preliminary text (frontmatt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r glossary. For activating the running heads there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verb|[runningheads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contents of the volume is printe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ableofcontents| is placed. A simple compil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(fields \verb|\title| and \verb|\author|) is do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 this automatically produced list us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running  \toc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running \toc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the information in the specific contribution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file \verb|llncs.dem|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tructure can be added to the table of cont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ddtocmark{&lt;text&gt;}| command. It has an optional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a digit from 1 through 3. 3 (the default) makes an un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like entry in the table of contents. If yo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ddtocmark[2]{text}| the corresponding page numb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\verb|\addtocmark[1]{text}| even introduces a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Code Your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ibution title and all headings should b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onjunctions, prepositions (e.g.\ on, of, by, and, or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with, without, under) and definite and indefinite articles (t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an) unless they appear at the beginning. Formula let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will be automatically numbered by the following codes.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is is a First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is is a Second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a Third-Order Tit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is is a Fourth-Order Tit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ection| and \verb|\subsection| have no end punctuation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ubsubsection| and \verb|\paragraph|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unctua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headings your text may b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sections indicated by run-in headings (theorem-like environ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heorem-like environments are number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sections of your document -- each with its ow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theorem-like environments to use the sam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pecify the documentclass option \verb|envcountsame|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envcountsame]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rst call for a theorem-like environment then i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lemma}|, it will be numbered 1; if corollary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numbered 2; if you then call lemma again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 case you want to reset such counters to 1 in each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documentclass option \verb|envcountreset|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envcountreset]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 numbering on section level (including the section coun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the documentclass option \verb|envcountsec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efined Theorem like Environments}\label{builtinth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ety of run-in headings are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series Bold} run-in headings with italiciz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uilt-in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 &lt;text&gt; 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 &lt;text&gt; 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 &lt;text&gt; 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 &lt;text&gt; 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ally appears as {\itshape italic} run-in 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 &lt;text&gt;    \qed    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numbered and may contain an eye catching square (call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verb|\qed|) before the environmen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{\itshape italic} or {\bfseries bold} run-in headings with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ody may also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 &lt;text&gt; 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 &lt;text&gt; 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 &lt;text&gt; 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} &lt;text&gt; \end{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blem} &lt;text&gt; \end{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estion} &lt;text&gt; \end{ques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mark} &lt;text&gt; \end{re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olution} &lt;text&gt; \end{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your Own Theorem like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enhanced the standard \verb|\newtheorem| command an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ts syntax to get two new commands \verb|\spnewtheorem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pnewtheorem*| that now can be used to defi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They require two additional arguments namely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n which the keyword of the environment appears and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or the text of your ne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pnewtheorem| can be used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hod 1 {\itshape (preferred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reate an environment that shares it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environment, say {\em main theorem\/} to be number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{\em theorem\/}. In this case,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newtheorem{&lt;env_nam&gt;}[&lt;num_like&gt;]{&lt;ca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cap_font&gt;}{&lt;body_fo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environment with which the new environment should sha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specified with the optional argument \verb|[&lt;num_like&gt;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newtheorem{mainth}[theorem]{Main Theorem}{\bfseries}{\it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 The early bird gets the worm. 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inth} The early worm gets eaten. \end{mai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series Theorem 3.}\enspace {\em The early bird gets the wo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series Main Theorem 4.} The early worm gets 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ing of the default counter (\verb|[theorem]|) is desi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 optional second argument of \verb|\spnewtheorem|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for your new environment is used throughout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[Method 2]{Method 2 {\itshape (assumes {\tt[envcountsec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tyle option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newtheorem{&lt;env_nam&gt;}{&lt;caption&gt;}[&lt;withi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cap_font&gt;}{&lt;body_fo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new environment \verb|&lt;env_nam&gt;| which prints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&lt;caption&gt;| in the font \verb|&lt;cap_font&gt;| and the text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\verb|&lt;body_font&gt;|. The environment is numbered beginning a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 new sectioning element you specify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verb|&lt;within&gt;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xample}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pnewtheorem{joke}{Joke}[subsection]{\bfseries}{\rmfamily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defines a new environment called \verb|joke| which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{\bfseries Joke} in boldface and the text in roman. The j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starting from 1 at the beginning of every subs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subsection preceding the number of the joke e.g. 7.2.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joke in subsection 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numbered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an unnumbered environm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newtheorem*{&lt;env_nam&gt;}{&lt;caption&gt;}{&lt;cap_font&gt;}{&lt;body_fo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show pieces of program code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verbatim| environment or the \verb|verbatim| package of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lso exist various pretty printers for som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ample Input {\rmfamily(of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)}}\label{samp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\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Princeton University, Princeton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\'{e} de Paris-S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'Analyse Num\'{e}rique, B\^{a}timent 425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shall summarize the contents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\-dra\-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, for some constan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sults on subharmonics were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'(0)=0$ and $ H(0)=0$. S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[of pro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(8) means that, for every $\delta'&gt;\delta$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$\varepsilon&gt;0$ 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[\rmfamily (External forcing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ystem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$ is $C^{2}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. L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$H$ is $C^{2}$ on $\bbbr^{2n}\backslash 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[(Ghoussoub-Preis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X$ be a Banach Space and $\Phi:X\to\bbbr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say that a $C^{1}$ function $\Phi:X\to\bbbr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\/} (follows on the next page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above run-in hea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save}\setcounter{save}{\value{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addtocontents#1#2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contentsline#1#2#3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rkboth#1#2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\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Princeton University, Princeton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\'{e} de Paris-S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'Analyse Num\'{e}rique, B\^{a}timent 425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shall summarize the contents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\-dra\-t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for some constan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sults on subharmonics were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'(0)=0$ and $ H(0)=0$. S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[of pro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(8) means that, for every $\delta'&gt;\delta$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$\varepsilon&gt;0$ 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[{{\rmfamily External forcing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ystem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$ is $C^{2}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. L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$H$ is $C^{2}$ on $\bbbr^{2n}\backslash 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[Ghoussoub-Prei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X$ be a Banach Space and $\Phi:X\to\bbbr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say that a $C^{1}$ function $\Phi:X\to\bbbr$ satisfi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etcounter{section}{\value{sa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e Tuning of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used to improve the readability of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.19\textwidth}p{.79\text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,|   &amp; a thin space, e.g.\ between numbers or betwee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um\-bers; a line division will 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this spac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-|   &amp; en dash; two strokes, without a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*| -- |&amp; en dash; two strokes, with  a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|    &amp; hyphen; one stroke, no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-$|  &amp; minus, in the text {\em only} \\[8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put} &amp; \verb|21\,$^{\circ}$C etc.,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\verb|Dr h.\,c.\,Rockefellar-Smith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20,000\,km and  Prof.\,Dr Mallory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1950--1985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this -- written on a computer -- is now printed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$-30$\,K \dots|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utput}&amp; 21\,$^{\circ}$C etc., Dr h.\,c.\,Rockefellar-Smith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20,000\,km and  Prof.\,Dr Mallory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1950--1985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this -- written on a computer -- is now print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$-30$\,K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Special Type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 (roman text) need not be coded. {\itshape Ita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|{\em &lt;text&gt;}| better still \verb|\emph{&lt;text&gt;}|)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{\bfseries boldface} should be used for emphasis.\\[6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.25\textwidth}@{\hskip6pt}p{.73\textwidth}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itshape Text}|   &amp; {\itshape Italicized Text}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em Text}|   &amp; {\em Emphasized Tex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emphasize a {\em definition}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icized text (e.g.\ of a {\em theorem)} you should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to be emphasized by} \verb|\em|.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bfseries Text}|&amp; {\bfseries Important Text}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vec{Symbol}| &amp; Vectors may only appear in math mod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TeX{} vector symbol has been adapted\footnotema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LNCS conventions.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verb|$\vec{A \times B\cdot C}| yields $\vec{A\times B\cdot C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verb|$\vec{A}^{T} \otimes \vec{B} \otime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verb|\vec{\hat{D}}$|yields $\vec{A}^{T} \otimes \vec{B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c{\hat{D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text{If you absolutely must revive the original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the vector symbol (as an arrow accent), please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texttt{[orivec]} in the \texttt{documentclass} 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within the text should be co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verb|\footnote{The |{\tt footnot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.}\verb|}| and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footnote{The footnote is automatically numb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 lists as described below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rst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cond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Thir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rst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cond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ir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environments should be inserted after (no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graph in which the figure is firs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numb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the images should be enclosed as PostScript files -- b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data using the epsfi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include them into your output this way and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for a separate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(line drawings and those containing halftone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halftone figures) {\em should not be pas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printer output}. They should be enclosed separately in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original artwork, glossy prints, photographs and/or slid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should be suitable for reproduction, a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cessary reduction the height of capital letters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.8\,mm and not more than 2.5\,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lines and other details are uniformly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ttering on figures is clearly le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desired amount of space for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gures, please use the coding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in the output, w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1\,cm space above and below the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should only leave the space equivalent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self. Please note that ``\verb|x|''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tands for the actual height of the 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x 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...text of caption...}          (Do type [ 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caption of the figure displaying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and a white horse on a snow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caption of the figure displaying a white ea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horse on a snow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s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figure legend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aptions appear {\itshape above} the tables.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umb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s Coded with \protect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ding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ritical $N$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mathrm M}_\odot$ &amp; $\beta_{0}$ &amp; $T_{\mathrm c6}$ &amp; $\gamm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N_{\mathrm{crit}}^{\mathrm L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N_{\mathrm{crit}}^{\mathrm{Te}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&amp; 0.82 &amp; 38.4 &amp; 35.7 &amp; 154 &amp; 32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&amp; 0.67 &amp; 42.1 &amp; 34.7 &amp; 138 &amp; 34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&amp; 0.52 &amp; 45.1 &amp; 34.0 &amp; 124 &amp; 3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ritical $N$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abcolsep{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mathrm M}_\odot$ &amp; $\beta_{0}$ &amp; $T_{\mathrm c6}$ &amp; $\gamm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N_{\mathrm{crit}}^{\mathrm L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N_{\mathrm{crit}}^{\mathrm{Te}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&amp; 0.82 &amp; 38.4 &amp; 35.7 &amp; 154 &amp; 32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&amp; 0.67 &amp; 42.1 &amp; 34.7 &amp; 138 &amp; 34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&amp; 0.52 &amp; 45.1 &amp; 34.0 &amp; 124 &amp; 3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 your text you need an empty line.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3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you will find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~62~ff. and p.~204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s Not Coded with \protect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code your table using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fer to have it reproduced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r figures and use the following coding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ext of your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x cm}     % the actual height needed for you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s an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pecial Sig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special signs.  The available one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\LaTeX{} User's Guide \&amp; Reference Manual\/} by Leslie La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~41\,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further symbols for math mode (enclosed in \$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hspace{1em}yields\hspace{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@{\hspace{3em}}l@{\hspace{1em}yields\hspace{1em}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grole| &amp; $\grole$ &amp; \verb|\getsto| &amp; $\getsto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id|   &amp; $\lid$   &amp; \verb|\gid|    &amp; $\g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Gothic (Fraktur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thic letters are {\itshape necessary}, please use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AmSTeX{} alphabet which are available using the ams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 the American Mathemat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LaTeX{} only the following gothic let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Re$| yields $\Re$ and \verb|$\Im$| yields $\Im$.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not\/} be used when you need gothic letters for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mSTeX{} gothic as explained above. For the real and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a complex number within math mode you should us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mathrm{Re}$| (which yields Re) or \verb|$\mathrm{Im}$|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cri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ipt capitals use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hspace{1em}which yields\hspace{1em}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mathcal{AB}$| &amp; $\mathcal{AB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.~42 of  the \LaTeX{} 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pecial Roma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ther symbols than those below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bold characters of \AmSTeX{},  but there might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ading additional \AmSTeX{} fonts. Therefore  w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bold characte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are not esth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. This need not deter you from using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al printed form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well-designed MT (monotype)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totypesett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l@{ yiel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@{\hspace{1.em}}ll@{ yields 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c| &amp; (complex numbers)   &amp; $\bbb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f| &amp; (blackboard bold F) &amp; $\bbbf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h| &amp; (blackboard bold H) &amp; $\bbb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k| &amp; (blackboard bold K) &amp; $\bbbk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m| &amp; (blackboard bold M) &amp; $\bbb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n| &amp; (natural numbers N) &amp; $\bbbn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p| &amp; (blackboard bold P) &amp; $\bbb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q| &amp; (rational numbers)  &amp; $\bbbq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r| &amp; (real numbers)      &amp; $\bbb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s| &amp; (blackboard bold S) &amp; $\bbbs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t| &amp; (blackboard bold T) &amp; $\bbb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z| &amp; (whole numbers)     &amp; $\bbbz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one| &amp; (symbol one)      &amp; $\bbb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rray}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c^{\bbbc^{\bbbc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f_{\bbbf_{\bbbf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h_{\bbbh_{\bbbh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k_{\bbbk_{\bbbk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m^{\bbbm^{\bbbm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n_{\bbbn_{\bbbn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p^{\bbbp^{\bbbp}}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q_{\bbbq_{\bbbq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r^{\bbbr^{\bbbr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s^{\bbbs_{\bbbs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t^{\bbbt^{\bbbt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z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one^{\bbbone_{\bbb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eference systems available; only on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or your contribution. With each system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ly, by letter-number or by author-year) a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c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hould be included at the end of your contribution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environment \verb|thebibliography|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all information on th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, p.~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there is no special {\sc Bib}\TeX{} style for LLNC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 But if you plan to use {\sc Bib}\TeX{} as you are custom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please specify the option \verb|[oribibl]|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documentclass| line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oribibl]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ain the original \LaTeX{} code for the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the \verb|\cite| mechanism that many {\sc Bib}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re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 by Letter-Number or by Number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-- using the \verb|\cite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\LaTeX{} -- by number or by letter-number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e.g.\ [1] or [E1, S2], [P1], according to you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ibitem| command in the \verb|thebibliography| environ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s as follows: if you choose your own label for the sour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n optional argument to the \verb|\bibitem| command the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are marked with the label you supplied. Otherwi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is done, which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this section are a refi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clar:eke}; the minimality result of Proposition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irst of it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put produces the citation: ``\dots\ refi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CE1]; the min\-i\-mality\dots''. Then the \verb|\bibitem|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|thebibliography| environmen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[MT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1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series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bibliograph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[MT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1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-value problems for 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series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2]{clar:eke: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\'{e}riodiques,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\'{e}riode donn\'{e}e, des \'{e}quations hamiltonie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CRAS Paris {\bfseries 287} (1978) 1013--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MT1]{mich: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ek, R., Tarantello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rmonic solutions with prescribed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for nonautonomous 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Diff. Eq. {\bfseries 72} (1988) 28--55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Ta1]{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ntello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rmonic solutions for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via a $\bbbz_{p}$ pseudoindex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li di Matematica Pura (to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Ra1]{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inowitz, 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bharmonic solutions of a Hamiltonia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. Pure Appl. Math. {\bfseries 33} (1980) 609--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Number-Only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eferred system do not use the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verb|\bibitem| command: then, only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or the citations in the text (enclosed in square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or the mark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(here the number is only end-punctu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itation numbers in the text are collapsed to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meric and undefined labels are handled correctly but no sor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|\cite{n1,n3,n2,n3,n4,n5,foo,n1,n2,n3,?,n4,n5}| -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n|$x$ is the key of the $x^{\mathrm{th}}$ \verb|\bibitem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sequence, \verb|foo| is the key of a \verb|\bibitem|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, and \verb|?| is an undefined reference --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,2-5,foo,1-3,?,4,5 as the cita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 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series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hor-Year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by name and year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ith 1970, 1980), (Ekeland et al. 1985, Theorem 2), (Jones and J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; Farrow 1988, Chap.\,2). If the name is part of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year may appear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Ekeland et al. (1985, Sect.\,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list should contain all citations occurring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lphabetically by surname (with initials following)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works by the same author(s) the references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order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fuzz}{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uthor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same co-author(s)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different co-authors: list work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-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works by the same author(s) and in the sam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re cited separately, they should be distinguish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`a'', ``b'' etc., e.g.\ (Smith 1982a), (Ekeland et al. 198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How to Code Author-Year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system you have to specif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[citeauthoryear]| in the \verb|documentclass|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citeauthoryear]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citations in the text explicitly except for the yea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 to \LaTeX{} with the \verb|\cite| command. Then giv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year as the optional argument (i.e. the label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) with the \verb|\bibitem| command(s).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this section are a refi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rke and Ekeland (\cite{clar:eke}); the minimality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~14 was the first of it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put produces the citation: ``\dots\ refi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 and Ekeland (1982); the minimality\dots''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ibitem| entry of \verb|clar:eke| in the \verb|thebibliography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}  % (do not forget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1982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series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author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